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One Dark Night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rite a story using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.  Illustrate your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 xml:space="preserve">Use the dictionary to look up the meanings of these words. Write the definitions, use them in sentences and illustrate each.    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 w:val="24"/>
                <w:szCs w:val="28"/>
              </w:rPr>
              <w:t>growth     protec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8"/>
              </w:rPr>
              <w:t xml:space="preserve">             </w:t>
            </w:r>
            <w:r>
              <w:rPr>
                <w:rFonts w:cs="Arial" w:ascii="Arial Narrow" w:hAnsi="Arial Narrow"/>
                <w:b/>
                <w:sz w:val="24"/>
                <w:szCs w:val="28"/>
              </w:rPr>
              <w:t>concern    fragil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COMPREH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Read </w:t>
            </w:r>
            <w:r>
              <w:rPr>
                <w:rFonts w:cs="Arial Narrow" w:ascii="Arial Narrow" w:hAnsi="Arial Narrow"/>
                <w:sz w:val="24"/>
                <w:u w:val="single"/>
              </w:rPr>
              <w:t>Horse Rescue!</w:t>
            </w:r>
            <w:r>
              <w:rPr>
                <w:rFonts w:cs="Arial Narrow" w:ascii="Arial Narrow" w:hAnsi="Arial Narrow"/>
                <w:sz w:val="24"/>
              </w:rPr>
              <w:t xml:space="preserve">  Fold a paper into thirds.  Tell the beginning, middle, and end of the story.  Write at least one sentence for each part.  Illustrate each part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rite a story about a pet you have or would like to have.  Write at least 6 sentences.  Underline all the pronouns you use.  Illustrate your story.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02895</wp:posOffset>
                      </wp:positionV>
                      <wp:extent cx="0" cy="6858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pt,23.85pt" to="66.4pt,7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302895</wp:posOffset>
                      </wp:positionV>
                      <wp:extent cx="0" cy="6858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23.85pt" to="99.4pt,7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302895</wp:posOffset>
                      </wp:positionV>
                      <wp:extent cx="0" cy="685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pt,23.85pt" to="33.4pt,7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</w:rPr>
              <w:t>Write your spelling words in a chart like this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03835</wp:posOffset>
                      </wp:positionV>
                      <wp:extent cx="16998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16.05pt" to="137.8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un         re        pre      dis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ook in books to find two words for each prefix to add to your chart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SEQUENC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Retell the story using words like </w:t>
            </w:r>
            <w:r>
              <w:rPr>
                <w:rFonts w:cs="Arial Narrow" w:ascii="Arial Narrow" w:hAnsi="Arial Narrow"/>
                <w:i/>
                <w:sz w:val="24"/>
              </w:rPr>
              <w:t xml:space="preserve">first, next, then, </w:t>
            </w:r>
            <w:r>
              <w:rPr>
                <w:rFonts w:cs="Arial Narrow" w:ascii="Arial Narrow" w:hAnsi="Arial Narrow"/>
                <w:sz w:val="24"/>
              </w:rPr>
              <w:t>and</w:t>
            </w:r>
            <w:r>
              <w:rPr>
                <w:rFonts w:cs="Arial Narrow" w:ascii="Arial Narrow" w:hAnsi="Arial Narrow"/>
                <w:i/>
                <w:sz w:val="24"/>
              </w:rPr>
              <w:t xml:space="preserve"> last</w:t>
            </w:r>
            <w:r>
              <w:rPr>
                <w:rFonts w:cs="Arial Narrow" w:ascii="Arial Narrow" w:hAnsi="Arial Narrow"/>
                <w:sz w:val="24"/>
              </w:rPr>
              <w:t>.  Illustrate your favorite part of the stor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.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DRAWING CONCLUS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How does Jonathan know the storm is coming closer?  Write in complete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Arial Narrow" w:ascii="Arial Narrow" w:hAnsi="Arial Narrow"/>
                <w:b/>
                <w:sz w:val="36"/>
                <w:szCs w:val="24"/>
              </w:rPr>
              <w:t>AUTHOR’S PURPOS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Arial Narrow" w:ascii="Arial Narrow" w:hAnsi="Arial Narrow"/>
                <w:sz w:val="24"/>
              </w:rPr>
              <w:t xml:space="preserve">Why do you think the author wrote this story? Explain your answer using at least five sentences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RESPOND AND RETEL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What would you do if you saw an animal that was sick or hurt?   Write at least six sentences.  Illustrate your work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0</wp:posOffset>
                </wp:positionV>
                <wp:extent cx="3790950" cy="6762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676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our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52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rains heavil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light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flash of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 xml:space="preserve"> light in the sky during a st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hu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loud sound in the sky that comes after a flash of light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t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heavy rain, snow, or h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flas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moves quickly b</w:t>
                            </w: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hits with noise and for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ro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52"/>
                              </w:rPr>
                              <w:t>making a loud, deep s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tr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l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nudg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giving a small pu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roo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worrying or thinking h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making a loud, deep s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8.5pt;height:532.5pt;mso-wrap-distance-left:9.05pt;mso-wrap-distance-right:9.05pt;mso-wrap-distance-top:0pt;mso-wrap-distance-bottom:0pt;margin-top:-1.5pt;mso-position-vertical-relative:text;margin-left:10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ours</w:t>
                      </w:r>
                      <w:r>
                        <w:rPr>
                          <w:rFonts w:cs="Arial Narrow" w:ascii="Arial Narrow" w:hAnsi="Arial Narrow"/>
                          <w:b/>
                          <w:szCs w:val="52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rains heavil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lightn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flash of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 xml:space="preserve"> light in the sky during a stor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hund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loud sound in the sky that comes after a flash of lightn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tor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heavy rain, snow, or hai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flash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moves quickly b</w:t>
                      </w:r>
                      <w:r>
                        <w:rPr>
                          <w:rFonts w:cs="Arial Narrow" w:ascii="Arial Narrow" w:hAnsi="Arial Narrow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oun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hits with noise and for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roll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52"/>
                        </w:rPr>
                        <w:t>making a loud, deep sou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tr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los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nudg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giving a small pus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rood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worrying or thinking har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making a loud, deep sou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unsaf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 unplu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 prehea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 re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 reru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 pre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 disappea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. disag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 unlock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. prehisto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. reti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. unfortun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3. rewind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. reun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. unpac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 unsaf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2.  unplu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. prehea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4. regroup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. rerun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6. preschoo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. disappear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8. disagre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. unlock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0. prehistori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1. reti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2. unfortunat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13. rewind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4. reun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5. unpac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37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1-07T23:56:00Z</dcterms:modified>
  <cp:revision>3</cp:revision>
  <dc:subject/>
  <dc:title>Name__________________________</dc:title>
</cp:coreProperties>
</file>